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  <w:t>Аннотация рабочей программы учебной дисциплин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УД.08 ФИЗИ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 Область применения рабоче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35.02.07 Механизация сельского хозяйства, 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вержденного Приказом Минобрнауки России от 07.05.2014 N 456 «Об утверждении федерального государственного образовательного стандарта среднего профессионального образования по специальности  35.02.07 Механизация сельского хозяйства» (Зарегистрировано в Минюсте России 30.05.2014 N 32506)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ОУД.08 Физика входит в общеобразовательный  цикл и изучается с учетом технического профиля профессионального образования специальностей СПО как базовый учебный предмет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и задачи учебной дисциплины – требования к результатам освоения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одить наблюдения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ть и выполнять эксперименты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вигать гипотезы и строить модели,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достоверность естественнонаучной информации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sz w:val="24"/>
          <w:szCs w:val="24"/>
        </w:rPr>
        <w:t xml:space="preserve"> знать: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фундаментальные   физические законы и принципы, лежащие в основе современной физической картины мира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иболее важные открытия в области физики, оказавшие определяющее влияние на развитие техники и технологии;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научного познания природ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комендуемое количество часов на освоение учебной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- 18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- 121 час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mallCap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– 61 ча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843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2</w:t>
            </w:r>
          </w:p>
        </w:tc>
      </w:tr>
      <w:tr>
        <w:trPr>
          <w:trHeight w:val="56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ие занят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по решению задач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над докладом (или сообщением) с электронной презентацией и решению зада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межуточная аттестация проводится в форме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 xml:space="preserve">экзамена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 МЕХАН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1. Кинемат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2. 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3. Законы сохран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1.4. Механические колебания и волн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 МОЛЕКУЛЯРНАЯ ФИЗИКА. ТЕРМО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1. Молекулярная физ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2.2. Термодинам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ЭЛЕКТРОДИНАМ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1. Электрическое по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3.2. Законы постоянного тока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3. Магнитное поле и электромагнитная индукц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4. Электромагнитные колебания и волны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3.5. Геометрическая и волновая оптик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4. КВАНТОВАЯ ФИЗИКА И СТРОЕНИЕ АТОМ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 4.1. Квантовая физи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4.2. Строение атом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5. ЭВОЛЮЦИЯ ВСЕЛЕННО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а 5.1. Эволюция Вселенной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03:00Z</dcterms:created>
  <dc:creator>Admin</dc:creator>
  <dc:description/>
  <cp:keywords/>
  <dc:language>en-US</dc:language>
  <cp:lastModifiedBy>Admin</cp:lastModifiedBy>
  <dcterms:modified xsi:type="dcterms:W3CDTF">2018-04-28T00:04:00Z</dcterms:modified>
  <cp:revision>25</cp:revision>
  <dc:subject/>
  <dc:title>Аннотация рабочей программы учебной дисциплины</dc:title>
</cp:coreProperties>
</file>